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2006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ttp://www.wiesinger.com/NTFOS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license information see LICENS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can be registered with this form for all users all over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be carefull where you send this form to. (see below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     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et    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, State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\Postal Code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   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 Tel #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/Scoutnet Address: __:____/____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 E-Mail Addres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name  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programs with NTFOSS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FOSSIL driver did you use before using NTFOSS?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: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DER INFORMATIO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here th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cy and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] Key(s) for NTFOSS  [ ] Non Commercial/[ ] Commerci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[  ] license(s) (Look at PRICES.DOC)          :  [     ] ____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] Key(s) for NTFOSS  [ ] Non Commercial/[ ] Commerci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[  ] license(s) (Look at PRICES.DOC)          :  [     ] ____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] Key(s) for NTFOSS  [ ] Non Commercial/[ ] Commerci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[  ] license(s) (Look at PRICES.DOC)          :  [     ] ____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    [     ] ____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use Paypal whene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do NOT accept credit cards (even with paypal) 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ctronic support &amp;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hard Wiesinger, ntfoss@wiesing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receive your key file through E-mail as soon as poss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