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TFOSS�     �NTFOSS�     �NTFOSS�     �NTFOSS�     �NTFOSS�     �NTFO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TFOSS�     �NTFOSS�     �NTFOSS�     �NTFOSS�     �NTFOSS�     �NTFO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TFOSS�     �NTFOSS�     �NTFOSS�     �NTFOSS�     �NTFOSS�     �NTFO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TFOSS�     �NTFOSS�     �NTFOSS�     �NTFOSS�     �NTFOSS�     �NTFO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5-2006 by Gerhard Wie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wiesinger.com/NTFO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of NT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1 (11.1.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 bug with long COM port nam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(15.12.1997) Christma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rial period to 4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witch for sleeping in Status polling. (Avoids wrong ti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4.0 but takes more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PRICE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FOSSIL function 15 (BIOS screen write),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implemented, but worked. (Used INT 21h instead of INT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FOSSIL con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implementation of FOSSIL function 1B (return driver info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per design only with the ful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internal structure of NTFOSS.COM. (Jump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arsing of "COMxx". (Cosmetic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7 (28.04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s in REGIS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internal bound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CPU loading in the case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FAQ (Frequently Asked Ques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6 (03.01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2 Bugs in ke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5 (21.12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ke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extended result codes for the status function (functio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NTFOS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License !!!! (see LICENS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Registration Document !!!!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WARNING.DOC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4 (26.11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expiration date to 11.1.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3 (12.11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s could not detect the FOSSIL drive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port=0xFF, because of FOSSIL specification does not expl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registeres were not saved in some FOSSIL functions (COM-File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 was not set correctl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was not set correctly (WriteTimeout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imeout set from INFINITE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SAMPLE.BAT for VFOSSIL with direct screen wri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FOS_I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ed up DL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2 (15.10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utput routine did not work correctly (e.g. with Binkley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keyboard routine, then completely re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oubles with Binkley 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NTFOSS.DOC for ANSI-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AMPLE.BAT f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mpatibility for V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1 ( 8.10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release of NTF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